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sz w:val="20"/>
        </w:rPr>
      </w:pPr>
      <w:r>
        <w:rPr>
          <w:lang w:val="en-US" w:eastAsia="en-US"/>
        </w:rPr>
        <w:drawing>
          <wp:inline distT="0" distB="0" distL="0" distR="0">
            <wp:extent cx="5935345" cy="2216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123" r="-6" b="6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368" w:before="234" w:after="200"/>
        <w:ind w:left="1878" w:right="178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бочая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ограмма</w:t>
      </w:r>
    </w:p>
    <w:p>
      <w:pPr>
        <w:pStyle w:val="Normal"/>
        <w:ind w:left="2261" w:right="2087" w:hanging="0"/>
        <w:jc w:val="center"/>
        <w:rPr>
          <w:rFonts w:ascii="Times New Roman" w:hAnsi="Times New Roman" w:cs="Times New Roman"/>
          <w:b/>
          <w:b/>
          <w:spacing w:val="-77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Биология»</w:t>
      </w:r>
      <w:r>
        <w:rPr>
          <w:rFonts w:cs="Times New Roman" w:ascii="Times New Roman" w:hAnsi="Times New Roman"/>
          <w:b/>
          <w:spacing w:val="-77"/>
          <w:sz w:val="28"/>
          <w:szCs w:val="28"/>
        </w:rPr>
        <w:t xml:space="preserve"> </w:t>
      </w:r>
    </w:p>
    <w:p>
      <w:pPr>
        <w:pStyle w:val="Normal"/>
        <w:ind w:left="2261" w:right="208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для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5-9 классов</w:t>
      </w:r>
    </w:p>
    <w:p>
      <w:pPr>
        <w:pStyle w:val="Normal"/>
        <w:ind w:left="2261" w:right="208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" w:after="200"/>
        <w:ind w:left="1916" w:right="1745" w:hanging="0"/>
        <w:jc w:val="center"/>
        <w:rPr/>
      </w:pPr>
      <w:r>
        <w:rPr>
          <w:rFonts w:eastAsia="Times New Roman"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ровень</w:t>
      </w: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сновного</w:t>
      </w:r>
      <w:r>
        <w:rPr>
          <w:rFonts w:cs="Times New Roman" w:ascii="Times New Roman" w:hAnsi="Times New Roman"/>
          <w:b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щего</w:t>
      </w:r>
      <w:r>
        <w:rPr>
          <w:rFonts w:cs="Times New Roman" w:ascii="Times New Roman" w:hAnsi="Times New Roman"/>
          <w:b/>
          <w:spacing w:val="-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overflowPunct w:val="false"/>
        <w:autoSpaceDE w:val="false"/>
        <w:spacing w:lineRule="auto" w:line="240" w:before="0" w:after="0"/>
        <w:ind w:left="1418" w:hanging="0"/>
        <w:contextualSpacing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 xml:space="preserve">Данная рабочая программа ориентирована на использование учебников по биологии и учебно-методических пособий УМК, созданных коллективом авторов под руководством В.И.Сивоглазова: Издательство Просвещение: - 2019 год.  Составлена на  основании  Федерального закона «Об образовании в Российской Федерации»  от 29.12.2012 № 273-ФЗ (редакция от 26.07.2019 и изменениями и дополнениями,    вступившими в силу); Распределение учебных часов следующее: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Биология. Введение в биологию. 5 класс. 34 ч, 1ч в неделю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иология. Живой организм. Растения. 6 класс. 34ч, 1ч в неделю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иология.  Животный мир 7 класс 68 ч, 2 ч в неделю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иология. Человек. 8 класс 68 ч, 2 ч в неделю;</w:t>
      </w:r>
    </w:p>
    <w:p>
      <w:pPr>
        <w:pStyle w:val="Normal"/>
        <w:overflowPunct w:val="false"/>
        <w:autoSpaceDE w:val="false"/>
        <w:spacing w:lineRule="auto" w:line="240" w:before="0" w:after="0"/>
        <w:ind w:firstLine="284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Биология. Общие закономерности. 9 класс 68 ч, 2 ч в недел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>Количество лабораторных работ: 5 класс - 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6 класс -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класс- 1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 -9</w:t>
      </w:r>
    </w:p>
    <w:p>
      <w:pPr>
        <w:sectPr>
          <w:footerReference w:type="default" r:id="rId3"/>
          <w:type w:val="nextPage"/>
          <w:pgSz w:w="11920" w:h="16850"/>
          <w:pgMar w:left="280" w:right="1005" w:gutter="0" w:header="0" w:top="960" w:footer="817" w:bottom="1000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 -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ланируемые результаты изучения учебного предмета, курса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воение курса биологии в основной школе направлено на достижение обучающимися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ичностны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едметных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метапредметных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зультатов освоения основной образовательной программ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 результате изучени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урса биологии в основной школе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ускник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аучитс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ьзоваться научными методами для распознания биологических проблем; давать научное объяснение биологическим фактам, процессам, явлениям, закономерностям, их роли в жизни организмов и человека; проводить наблюдения за живыми объектами, собственным организмом; описывать биологические объекты, процессы и явления; ставить несложные биологические эксперименты и интерпретировать их результат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ускник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овладеет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истемой биологических знаний – понятиями, закономерностями, законами, теориями, имеющими важное общеобразовательное и познавательное значение; сведениями по истории становления биологии как нау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ускник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свои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общие приемы: оказания первой помощи; рациональной организации труда и отдыха; выращивания и размножения культурных растений и домашних животных, ухода за ними; проведения наблюдений за состоянием собственного организма; правила работы в кабинете биологии, с биологическими приборами и инструментам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пускник 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иобрете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навыки использования научно-популярной литературы по биологии, справочных материалов (на бумажных и электронных носителях), ресурсов Интернета при выполнении учебных задач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пускник получит возможность научитьс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сознанно использовать знания основных правил поведения в природе и основ здорового образа жизни в быту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риентироваться в системе познавательных ценностей – воспринимать информацию биологического содержания в научно-популярной литературе, средствах массовой информации и Интернет-ресурсах, критически оценивать полученную информацию, анализируя ее содержание и данные об источнике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оздавать собственные письменные и устные сообщения о биологических явлениях и процессах на основе нескольких источников информации, сопровождать выступление презентацией, учитывая особенности аудитории сверстник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данной программе достижение личностных, метапредметных и предметных результатов освоения курса биологии распределено по годам изучения учебного предмет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5 класс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; формирование уважительного отношения к труду, участие в социально значимом тру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развитие морального сознания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формирование основ экологической культуры соответствующей современному уровню экологического мышл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ргументировать, приводить доказательства различий растений, животных, грибов и бактерий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и аргументировать основные правила поведения в природе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и оценивать последствия деятельности человека в природе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исывать и использовать приемы выращивания и размножения культурных растений, домашних животных и ухода за ними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и соблюдать правила работы в кабинете биолог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сновам исследовательской и проектной деятельности по изучению организмов различных царств живой природ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ользовать приемы оказания первой помощи при отравлении ядовитыми грибами, ядовитыми растениями; размножения и выращивания культурных расте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оздавать собственные письменные и устные сообщения о живых организмах, сопровождать выступление презентацией, учитывая особенности аудитории сверстни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ботать в группе сверстников при решении познавательных задач, учитывать мнение окружающих и адекватно оценивать собственный вклад в деятельность групп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Ученик научит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умение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умение определять понятия,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умение создавать, применять и преобразовывать знаки и символ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смысловое чт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умение работать индивидуально и в группе, отстаивать своё мн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мение осознанно использовать речевые средства в соответствии с задачей коммуникации для выражения своих чувств, мыслей и потребностей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формирование ответственного отношения к учению, готовности и способности,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и практической деятельности в жизненных ситуац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развитие эстетического сознания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i/>
          <w:i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color w:val="333333"/>
          <w:sz w:val="24"/>
          <w:szCs w:val="24"/>
          <w:lang w:eastAsia="ru-RU"/>
        </w:rPr>
        <w:t>Учащийся научитс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существенные признаки биологических объектов (клеток и организмов растений, животных, грибов, бактерий) и процессов, характерных для живых организм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аргументировать, приводить доказательства родства различных таксонов растений, животных, грибов и бактер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аргументировать, приводить доказательства различий растений, животных, грибов и бактер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выявлять примеры и раскрывать сущность приспособленности организмов к среде обит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сравнивать биологические объекты (растения, животные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знать и аргументировать основные правила поведения в приро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анализировать и оценивать последствия деятельности человека в приро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описывать и использовать приемы выращивания и размножения культурных растений и домашних животных, ухода за ни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знать и соблюдать правила работы в кабинете биолог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ходить информацию о растениях, животных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-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-использовать приемы оказания первой помощи при отравлении ядовитыми грибами, ядовитыми растениями, укусах животных; размножения и выращивания культурных растений, уходом за домашними животны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-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-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 -создавать собственные письменные и устные сообщения о растениях, животны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-работать в группе сверстников при решении познавательных задач связанных с изучением особенностей строения и жизнедеятельности растений, животных, грибов и бактерий, планировать совместную деятельность, учитывать мнение окружающих и адекватно оценивать собственный вклад в деятельность групп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умение самостоятельно планировать пути достижения цел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умение оценивать правильность выполнения учебной задач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мение определять понятия, создавать обобщения, устанавливать причинно-следственные связи, строить логическое рассуждение и делать вывод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смысловое чт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 клас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я, осознанного 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щийся научи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существенные признаки биологических объектов (клеток и организмов растений, грибов, бактерий) и процессов, характерных для живых организмов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ргументировать, приводить доказательства родства различных таксонов растений, грибов и бактери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ргументировать, приводить доказательства различий растений, грибов и бактерий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существлять классификацию биологических объектов (растений, бактерий, грибов) на основе определения их принадлежности к определенной систематической групп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скрывать роль биологии в практической деятельности людей; роль различных организмов в жизни человека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яснять общность происхождения и эволюции систематических групп растений на примерах сопоставления биологических объектов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примеры и раскрывать сущность приспособленности организмов к среде обитания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личать по внешнему виду, схемам и описаниям реальные биологические объекты или их изображения, выявлять отличительные признаки биологических объектов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авнивать биологические объекты (растения, бактерии, грибы), процессы жизнедеятельности; делать выводы и умозаключения на основе сравнения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ть методы биологической науки: наблюдать и описывать биологические объекты и процессы; ставить биологические эксперименты и объяснять их результаты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и аргументировать основные правила поведения в природ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и оценивать последствия деятельности человека в природе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исывать и использовать приемы выращивания и размножения культурных растений и ухода за ними;</w:t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и соблюдать правила работы в кабинете биолог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щийся получит возможность научиться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ходить информацию о растениях, грибах и бактериях в научно-популярной литературе, биологических словарях, справочниках, Интернет ресурсе, анализировать и оценивать ее, переводить из одной формы в другу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сновам исследовательской и проектной деятельности по изучению организмов различных царств живой природы, включая умения формулировать задачи, представлять работу на защиту и защищать е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пользовать приемы оказания первой помощи при отравлении ядовитыми грибами, ядовитыми растениями; работы с определителями растений; размножения и выращивания культурных расте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риентироваться в системе моральных норм и ценностей по отношению к объектам живой природы (признание высокой ценности жизни во всех ее проявлениях, экологическое сознание, эмоционально-ценностное отношение к объектам живой природы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сознанно использовать знания основных правил поведения в природе; выбирать целевые и смысловые установки в своих действиях и поступках по отношению к живой приро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оздавать собственные письменные и устные сообщения о растениях, бактерия и грибах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ботать в группе сверстников при решении познавательных задач связанных с изучением особенностей строения и жизнедеятельности растений, грибов и бактерий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 и делать вывод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смысловое чт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7 клас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формирование ответственного отношения к учению, готовности и способности,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смысловое чт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формирование и развитие компетентности в области использования информационно-коммуникационных технологий (далее ИКТ– компетенции)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2) формирование и развитие экологического мышления, умение применять его в познавательной, коммуникативной, социальной практике и профессиональной ориентаци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8 клас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щийся научи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делять существенные признаки биологических объектов (животных клеток и тканей, органов и систем органов человека) и процессов жизнедеятельности, характерных для организма человек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ргументировать, приводить доказательства взаимосвязи человека и окружающей среды, родства человека с животным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ргументировать, приводить доказательства отличий человека от животны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ргументировать, приводить доказательства необходимости соблюдения мер профилактики заболеваний, травматизма, стрессов, вредных привычек, нарушения осанки, зрения, слуха, инфекционных и простудных заболевани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ъяснять эволюцию вида Человек разумный на примерах сопоставления биологических объектов и других материальных артефакт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ять примеры и пояснять проявление наследственных заболеваний у человека, сущность процессов наследственности и изменчивости, присущей человеку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личать по внешнему виду, схемам и описаниям реальные биологические объекты (клетки, ткани органы, системы органов) или их изображения, выявлять отличительные признаки биологических объект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авнивать биологические объекты (клетки, ткани, органы, системы органов), процессы жизнедеятельности (питание, дыхание, обмен веществ, выделение и др.); делать выводы и умозаключения на основе сравн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танавливать взаимосвязи между особенностями строения и функциями клеток и тканей, органов и систем орган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спользовать методы биологической науки: наблюдать и описывать биологические объекты и процессы; проводить исследования с организмом человека и объяснять их результат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и аргументировать основные принципы здорового образа жизни, рациональной организации труда и отдых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анализировать и оценивать влияние факторов риска на здоровье человек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исывать и использовать приемы оказания первой помощ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ть и соблюдать правила работы в кабинете биологи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щийся получит возможность научи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умение оценивать правильность выполнения учебной задачи, собственные возможности её реш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смысловое чт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умение 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оспитание российской гражданской идентичности: патриотизма, уважения к Отечеств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формирование ответственного отношения к учению, готовности и способности уча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ё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; готовности и способности вести диалог с другими людьми и достигать в нём взаимопонима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5) освоение социальных норм, правил поведения, ролей и форм социальной жизни в группах и сообществах, включая взрослые и социальные сообщества; участие в школьном самоуправлении и общественной жизни в пределах возрастных компетенций с учётом региональных, этнокультурных, социальных и экономических особенност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6)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7) 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8) формирование ценности здорового и безопасного образа жизни; усвоение правил индивидуального и коллективного без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9) формирование основ экологической культуры соответствующей современному уровню экологического мышления, развитие опыта экологически ориентированной рефлексивно-оценочной и практической деятельности в жизненных ситуац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) осознание значения семьи в жизни человека и общества, принятие ценности семейной жизни, уважительное и заботливое отношение к членам своей семь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1) 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редметные результат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щийся научит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 - формирование первоначальных систематизированных представлений о биологических объектах, процессах, явлениях, закономерностях, об основных биологических теориях, об экосистемной организации жизни, о взаимосвязи живого и неживого в биосфере, о наследственности и изменчивости; овладение понятийным аппаратом биологи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приобретение опыта использования методов биологической науки и проведения несложных биологических экспериментов для изучения живых организмов и человека, проведения экологического мониторинга в окружающей среде; -формирование основ экологической грамотности: способности оценивать последствия деятельности человека в природе, влияние факторов риска на здоровье человека; умение выбирать целевые и смысловые установки в своих действиях и поступках по отношению к живой природе, здоровью своему и окружающих; осознание необходимости действий по сохранению биоразнообразия и природных местообитаний, видов растений и животны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бъяснение роли биологии в практической деятельности людей, места и роли человека в природе, родства общности происхождения и эволюции растений и животны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владение методами биологической науки; наблюдение и описание биологических объектов и процессов; постановка биологических экспериментов и объяснение их результат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формирование представлений о значении биологических наук в решении локальных и глобальных экологических проблем, необходимости рационального природопользования, защиты здоровья людей в условиях быстрого изменения экологического качества окружающей среды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своение приёмов оказания первой помощи, рациональной организации труда и отдыха, выращивания и размножения культурных растений и домашних животных, ухода за ним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Учащийся получит возможность научить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бъяснять необходимость применения тех или иных приемов при оказании первой доврачебной помощи при отравлениях, ожогах, обморожениях, травмах, спасении утопающего, кровотечения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ходить информацию о строении и жизнедеятельности человека в научно-популярной литературе, биологических словарях, справочниках, Интернет-ресурсе, анализировать и оценивать ее, переводить из одной формы в другу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риентироваться в системе моральных норм и ценностей по отношению к собственному здоровью и здоровью других люд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аходить в учебной, научно-популярной литературе, Интернет-ресурсах информацию об организме человека, оформлять ее в виде устных сообщений и доклад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анализировать и оценивать целевые и смысловые установки в своих действиях и поступках по отношению к здоровью своему и окружающих; последствия влияния факторов риска на здоровье чело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оздавать собственные письменные и устные сообщения об организме человека и его жизнедеятельности на основе нескольких источников информации, сопровождать выступление презентацией, учитывая особенности аудитории сверстников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ботать в группе сверстников при решении познавательных задач связанных с особенностями строения и жизнедеятельности организма человека, планировать совместную деятельность, учитывать мнение окружающих и адекватно оценивать собственный вклад в деятельность групп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 - умение работать с разными источниками биологической информации: находить биологическую информацию в различных источниках (тексте учебника научно</w:t>
        <w:softHyphen/>
        <w:t>популярной литературе, биологических словарях и справочниках), анализировать и оценивать информацию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осознанно использовать речевые средства для дискуссии и аргументации своей позиции: сравнивать разные точки зрения, аргументировать и отстаивать свою точку зрения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 решать конфликты на основе согласования позиций и учёта интересов, формулировать, аргументировать и отстаивать своё мнение;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- формирование и развитие компетентности в области использования, информационно-коммуникационных технологий (ИКТ-компетенции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Содержание учебного предмета биология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тем учебного курса биология 5 класс Живые организм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Биология — наука о живых организмах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ология как наука. Методы изучения живых организмов. Роль биологии в познании окружающего мира и практической деятельности людей. Соблюдение правил поведения в окружающей среде. Бережное отношение к природе. Охрана биологических объектов. Правила работы в кабинете биологии, работы с биологическими приборами и инструментами. Свойства живых организмов (структурированность, целостность, обмен веществ, движение, размножение, развитие, раздражимость, приспособленность, наследственность и изменчивость), их проявление у растений, животных, грибов и бактер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етоды изучения биологии. Изучение устройства увеличительных приборов и правила работы с ними. Влияние света на рост и развитие раст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реды жизн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а обитания. Факторы среды обитания. 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стительный и животный мир родного кра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леточное строение организмов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етка — основа строения и жизнедеятельности организмов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История изучения клетки. Методы изучения клетки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оение и жизнедеятельность клетки. Бактериальная клетка. Животная клетка. Растительная клетка. Грибная клетка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кани организм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иготовление микропрепарата кожицы чешуи лука. Химический состав клетки. Движение цитоплазмы. Животные ткани. Органы цветкового раст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ногообразие организмов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еточные и неклеточные формы жизни. Организм. Классификация организмов. Принципы классификации. Одноклеточные и многоклеточные организмы. Основные царства живой природ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арство Бактери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актерии, их строение и жизнедеятельность. Роль бактерий в природе, жизни человека. Меры профилактики заболеваний, вызываемых бактериями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начение работ Р. Коха и Л. Пастер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арство Грибы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тличительные особенности грибов. Многообразие грибов. Роль грибов в природе, жизни человека. Грибы-паразиты. Съедобные и ядовитые грибы. Первая помощь при отравлении грибами. Меры профилактики заболеваний, вызываемых грибами. Лишайники, их роль в природе и жизни чело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лесневые грибы. Дрожжи. Строение хломидомонады. Внешнее строение мхов. Изучение внешнего строения папоротников. Изучение внешнего строения шишек, хвои и семени голосеменных растений. Изучение внешнего строения покрытосеменных растен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тем учебного курса биология 6 класс Живые организмы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арство Растени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ногообразие и значение растений в природе и жизни человека. Общее знакомство с цветковыми растениями. Растительные ткани и органы растений. Вегетативные и генеративные органы. Жизненные формы растений. Растение — целостный организм (биосистема). Условия обитания растений. Среды обитания растений. Сезонные явления в жизни расте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рганы цветкового растения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мя. Строение семени. Корень. Зоны корня. Виды корней. Корневые системы. Значение корня. Видоизменения корней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бег. Генеративные и вегетативные побеги. Строение побега. Разнообразие и значение побегов. Видоизменённые побеги. Почки. Вегетативные и генеративные почки. Строение листа. Листорасположение. Жилкование листа. Стебель. Строение и значение стебля. Строение и значение цветка. Соцветия. Опыление. Виды опыления. Строение и значение плода. Многообразие плодов. Распространение плод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роение семени однодольных и двудольных растений. Строение корневых систем. Строение корневых волосков и корневого чехлика. Строение почки. Строение луковицы, клубня, корневища. Внешнее и внутренне строение стебля. Внешнее и внутреннее строение листа. Строение цветка. Строение соцветий. Плод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икроскопическое строение растений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нообразие растительных клеток. Ткани растений. Микроскопическое строение корня. Корневой волосок. Микроскопическое строение стебля. Микроскопическое строение лист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Жизнедеятельность цветковых растений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оцессы жизнедеятельности растений. Обмен веществ и превращение энергии: почвенное питание и воздушное питание (фотосинтез), дыхание, удаление конечных продуктов обмена веществ. Транспорт веществ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Движени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Рост, развитие и размножение растений. Полово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азмножение растений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плодотворение у цветковых растений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егетативное размножение растений. Приёмы выращивания и размножения растений и ухода за ними. Космическая роль зелёных расте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Многообразие растений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ассификация растений. Водоросли — низшие растения. Многообразие водорослей. Высшие споровые растения (мхи, папоротники, хвощи, плауны), их отличительные особенности и многообразие. Отдел Голосеменные, их отличительные особенности и многообразие. Отдел Покрытосеменные (Цветковые), их отличительные особенности. Классы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нодольные и Двудольные. Многообразие цветковых растений. Меры профилактики заболеваний, вызываемых растения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ыхание. Передвижение воды и минеральных веществ. Вегетативное размножение. Классификация растен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тем учебного курса биология 7 класс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реды жизн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еда обитания. Факторы среды обитания. Места обитания. Приспособления организмов к жизни в наземно-воздушной среде. Приспособления организмов к жизни в водной среде. Приспособления организмов к жизни в почвенной среде. Приспособления организмов к жизни в организменной сред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Царство Животны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ее знакомство с животными. Животные ткани, органы и системы органов животных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рганизм животного как биосистема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ногообразие и классификация животных. Среды обитания животных. Сезонные явления в жизни животных. Поведение животных (раздражимость, рефлексы и инстинкты). Разнообразие отношений животных в природе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чение животных в природе и жизни челове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дноклеточные животные, или Простейш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ая характеристика простейших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оисхождение простейш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Значение простейших в природе и жизни человека. Пути заражения человека и животных паразитическими простейшими. Меры профилактики заболеваний, вызываемых одноклеточными животным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строения и передвижения одноклеточных животны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Кишечнополостны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ногоклеточные животные. Общая характеристика типа Кишечнополостные. Регенерация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оисхождение кишечнополостных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чение кишечнополостных в природе и жизни чело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ы червей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Тип Плоские черви, общая характеристика. Тип Круглые черви, общая характеристика. Тип Кольчатые черви, общая характеристика. Паразитические плоские и круглые черви. Пути заражения человека и животных паразитическими червями. Меры профилактики заражения. Значение дождевых червей в почвообразовании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оисхождение черве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внешнего строения, движения, раздражимости дождевого черв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Моллюск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ая характеристика типа Моллюски. Многообразие моллюсков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оисхождение моллюсков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 их значение в природе и жизни человека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внешнего строения раковин моллюсков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Членистоног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ая характеристика типа Членистоногие. Среды жизни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роисхождение членистоногих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храна членистоногих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асс Ракообразные. Особенности строения и жизнедеятельности ракообразных, их значение в природе и жизни человека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асс Паукообразные. Особенности строения и жизнедеятельности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аукообразных, их значение в природе и жизни человека. Клещи — переносчики возбудителей заболеваний животных и человека. Меры профилакти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асс Насекомые. Особенности строения и жизнедеятельности насекомых. Поведение насекомых, инстинкты. Значение насекомых в природе и сельскохозяйственной деятельности человека. Насекомые-вредители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Меры по сокращению численности насекомых-вредителей. Насекомые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снижающие численность вредителей растений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секомые — переносчики возбудителей и паразиты человека и домашних животных. Одомашненные насекомые: медоносная пчела и тутовый шелкопряд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внешнего строения насекомых. Изучение типов развития насекомы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ип Хордовы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щая характеристика типа Хордовые. Подтип Бесчерепные. Ланцетник. Подтип Черепные, или Позвоночные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Общая характеристика над класса Рыб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Места обитания и внешнее строение рыб. Особенности внутреннего строения и процессов жизнедеятельности у рыб в связи с водным образом жизни. Размножение, развитие и миграция рыб в природе. Основные систематические группы рыб. Значение рыб в природе и жизни человека. Рыбоводство и охрана рыбных запас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внешнего строения и передвижения рыб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ласс Земноводны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щая характеристика класса Земноводные. Места обитания и распространение земноводных. Особенности внешнего строения в связи с образом жизни. Внутреннее строение земноводных. Размножение и развитие земноводных. Происхождение земноводных. Многообразие современных земноводных и их охрана. Значение земноводных в природе и жизни челове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ласс Пресмыкающиеся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щая характеристика класса Пресмыкающиеся. Места обитания, особенности внешнего и внутреннего строения пресмыкающихся. Размножение пресмыкающихся. Происхождение и многообразие древних пресмыкающихся. Значение пресмыкающихся в природе и жизни челове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ласс Птицы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щая характеристика класса Птицы. Места обитания и особенности внешнего строения птиц. Особенности внутреннего строения и жизнедеятельности птиц. Размножение и развитие птиц. Сезонные явления в жизни птиц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ологические группы птиц. Происхождение птиц. Значение птиц в природе и жизни человека. Охрана птиц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тицеводство. Домашние птицы, приёмы выращивания птиц и ухода за ними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внешнего строения и перьевого покрова птиц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ласс Млекопитающие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Общая характеристика класса Млекопитающие. Среды жизни млекопитающих. Особенности внешнего строения, скелета и мускулатуры млекопитающих. Органы полости тела. Нервная система и поведение млекопитающих, рассудочное поведение. Размножение и развитие млекопитающих. Происхождение млекопитающих. Многообразие млекопитающих. Млекопитающие — переносчики возбудителей опасных заболеваний. Меры борьбы с грызунами. Меры предосторожности и первая помощь при укусах животных. Экологические группы млекопитающих. Сезонные явления в жизни млекопитающих. Происхождение и значение млекопитающих. Охрана млекопитающих. Важнейшие породы домашних млекопитающих. Приёмы выращивания домашних млекопитающих и ухода за ними. Многообразие птиц и млекопитающих Челябинской области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внешнего строении, скелета и зубов млекопитающи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тем учебного курса биология 8 класс Человек и его здоровье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ведение в науки о человек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чение знаний об особенностях строения и жизнедеятельности организма человека для самопознания и сохранения здоровья. Комплекс наук, изучающих организм человека. Научные методы изучения человеческого организма (наблюдение, измерение, эксперимент). Место человека в системе животного мира. Сходство и различия человека и животных. Особенности человека как социального существа. Происхождение современного человека. Рас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щие свойства организма человек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етка — основа строения, жизнедеятельности и развития организмов. Строение, химический состав, жизненные свойства клетки. Ткани, органы и системы органов организма человека, их строение и функции. Организм человека как биосистема. Внутренняя среда организма (кровь,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 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мфа, тканевая жидкость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ение особенностей строения клеток разных ткане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Нейрогуморальная регуляция функций организм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егуляция функций организма, способы регуляции. Механизмы регуляции функций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ервная система: центральная и периферическая, соматическая и вегетативная. Нейроны, нервы, нервные узлы. Рефлекторный принцип работы нервной системы. Рефлекторная дуга. Спинной мозг. Головной мозг. Большие полушария головного мозга. Особенности развития головного мозга человека и его функциональная асимметрия. Нарушения деятельности нервной системы и их предупреждение. Железы и их классификация. Эндокринная система. Гормоны, их роль в регуляции физиологических функций организма. Железы внутренней секреции: гипофиз, эпифиз, щитовидная железа, надпочечники. Железы смешанной секреции: поджелудочная и половые железы. Регуляция функций эндокринных желез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Изучение строения головного мозга. Изучение строения и работы органа зрения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пора и движен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порно-двигательная система: строение, функции. Кость: химический состав, строение, рост. Соединение костей. Скелет человека. Особенности скелета человека, связанные с прямохождением и трудовой деятельностью. Влияние факторов окружающей среды и образа жизни на развитие скелета. Мышцы и их функции. Значение физических упражнений для правильного формирования скелета и мышц. Гиподинамия. Профилактика травматизма. Первая помощь при травмах опорно-двигательного аппарата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ение особенностей строения позвонков. Выявление плоскостопия и нарушения осан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ровь и кровообращен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Функции крови и лимфы. Поддержание постоянства внутренней среды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Гомеостаз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 Состав крови. Форменные элементы крови: эритроциты, лейкоциты, тромбоциты. Группы крови. Резус-фактор. Переливание крови. Свёртывание крови. Иммунитет. Факторы, влияющие на иммунитет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чение работ Л. Пастера и И. И. Мечникова в области иммунитета. Роль прививок в борьбе с инфекционными заболеваниями. Кровеносная и лимфатическая системы: строение, функции. Строение сосудов. Движение крови по сосудам. Строение и работа сердца. Сердечный цикл. Пульс. Давление крови. Движение лимфы по сосудам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игиена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ердечно -сосудистой системы. Профилактика сердечно- сосудистых заболеваний. Виды кровотечений, приёмы оказания первой помощи при кровотечениях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равнение микроскопического строения крови человека и лягушки. Подсчет пульса до и после дозированной нагрузки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Дыхан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ыхательная система: строение и функции. Этапы дыхания. Лёгочные объёмы. Газообмен в лёгких и тканях. Регуляция дыхания. Гигиена дыхания. Вред табакокурения. Предупреждение распространения инфекционных заболеваний и соблюдение мер профилактики для защиты собственного организма. Первая помощь при остановке дыхания, спасении утопающего, отравлении угарным газом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ищеварен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итание. Пищеварение. Пищеварительная система: строение и функции. Ферменты, роль ферментов в пищеварении. Обработка пищи в ротовой полости. Зубы и уход за ними. Слюна и слюнные железы. Глотание. Пищеварение в желудке. Желудочный сок. Аппетит. Пищеварение в тонком кишечнике. Роль печени и поджелудочной железы в пищеварении. Всасывание питательных веществ. Особенности пищеварения в толстом кишечнике. Вклад И. П. Павлова в изучение пищеварения. Гигиена питания, предотвращение желудочно-кишечных заболеваний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бмен веществ и энергии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бмен веществ и превращение энергии. Две стороны обмена веществ и энергии. Обмен органических и неорганических веществ. Витамины. Проявление гиповитаминозов и авитаминозов и меры их предупреждения. Энергетический обмен и питание. Пищевые рационы. Нормы питания. Регуляция обмена веществ. Поддержание температуры тела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Терморегуляция при разных условиях среды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кровы тела. Уход за кожей, волосами, ногтями. Роль кожи в процессах терморегуляции. Приёмы оказания первой помощи при травмах, ожогах, обморожениях и их профилакти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делен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Мочевыделительная система: строение и функции. Процесс образования и выделения мочи, его регуляция. Заболевания органов мочевыделительной системы и меры их предупреждения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Размножение и развитие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ловая система: строение и функции. Оплодотворение и внутриутробное развитие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оды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ст и развитие ребёнка. Половое созревание. Наследование признаков у человека. Наследственные болезни, их причины и предупреждение. Роль генетических знаний в планировании семьи. Забота о репродуктивном здоровье. Инфекции, передающиеся половым путём и их профилактика. ВИЧ, профилактика СПИД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енсорные системы (анализаторы)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рганы чувств и их значение в жизни человека. Сенсорные системы, их строение и функции. Глаз и зрение. Оптическая система глаза. Сетчатка. Зрительные рецепторы: палочки и колбочки. Нарушения зрения и их предупреждение. Ухо и слух. Строение и функции органа слуха. Гигиена слуха. Органы равновесия, мышечного чувства, осязания, обоняния и вкуса. Взаимодействие сенсорных систем. Влияние экологических факторов на органы чувст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ысшая нервная деятельность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сшая нервная деятельность человека,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работы И. М. Сеченова, И. П. Павлова, А. А. Ухтомского и П. К. Анохина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зусловные и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условные рефлексы, их значение. Познавательная деятельность мозга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моции, память, мышление, речь. Сон и бодрствование. Значение сна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едупреждение нарушений сна. Особенности психики человека: осмысленность восприятия, словесно-логическое мышление, способность к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коплению и передаче из поколения в поколение информации. Индивидуальные особенности личности: способности, темперамент, характер,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одарённость. Психология и поведение человека. Цели и мотивы деятельности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начение интеллектуальных, творческих и эстетических потребностей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ль обучения и воспитания в развитии психики и поведения человека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Здоровье человека и его охран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доровье человека. Соблюдение санитарно-гигиенических норм и правил здорового образа жизни. Укрепление здоровья: аутотренинг, закаливание, двигательная активность, сбалансированное питание. Влияние физических упражнений на органы и системы органов. Защитно-приспособительные реакции организма. Факторы, нарушающие здоровье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гиподинамия, курение, употребление алкоголя, несбалансированное питание, стресс). Культура отношения к собственному здоровью и здоровью окружающи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Человек и окружающая среда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Значение окружающей среды как источника веществ и энергии. Социальная и природная среда, адаптации к ним. Краткая характеристика основных форм труда. Рациональная организация труда и отдыха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облюдение правил поведения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окружающей среде, в опасных и чрезвычайных ситуациях как основа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езопасности собственной жизни. Зависимость здоровья человека от со-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яния окружающей среды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Содержание тем учебного курса биология 9 класс Общие биологические закономерности Биология как наук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Научные методы изучения, применяемые в биологии: наблюдение, описание, эксперимент. Гипотеза, модель, теория, их значение и использование в повседневной жизни. Биологические науки. Роль биологии в формировании естественно- научной картины мира. Основные признаки живого. Уровни организации живой природы. Живые природные объекты как система. Классификация живых природных объекто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летка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еточная теория. Клеточное строение организмов как доказательство их родства, единства живой природы. Строение клетки: клеточная оболочка, плазматическая мембрана, цитоплазма, ядро, органоиды. Многообразие клеток. Обмен веществ и превращение энергии в клетке. Хромосомы и гены. Нарушения в строении и функционировании клеток — одна из причин заболевания организма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еление клетки — основа размножения, роста и развития организмов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Изучение строения клеток и тканей растений и животных на готовых микропрепаратах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рганизм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Клеточные и неклеточные формы жизни. Вирусы. Одноклеточные и многоклеточные организмы. Особенности химического состава организмов: неорганические и органические вещества, их роль в организме. Обмен веществ и превращения энергии — признак живых организмов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Питание, дыхание, транспорт веществ, удаление продуктов обмен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оординация и регуляция функций, движение и опора у растений и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животных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Рост и развитие организмов. Размножение. Бесполое и половое размножение. Половые клетки. Оплодотворение. Наследственность и изменчивость — свойства организмов. Наследственная и ненаследственная изменчивость. Приспособленность организмов к условиям среды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Лабораторные и практические работы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ыявление изменчивости. Построение вариационной кривой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Вид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ид, признаки вида. Вид как основная систематическая категория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живого. Популяция как форма существования вида в природе. Популяция как единица эволюции. Ч. Дарвин — основоположник учения об эволюции. Основные движущие силы эволюции в природе. Результаты эволюции: многообразие видов, приспособленность организмов к среде обитания. Усложнение растений и животных в процессе эволюции. Происхождение основных систематических групп растений и животных.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рименение знаний о наследственности, изменчивости и искусственном отборе при выведении новых пород животных, сортов растений и штаммов микроорганизмов.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Экосистемы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Экология, экологические факторы, их влияние на организмы. Экосистемная организация живой природы. Экосистема, её основные компоненты. Структура экосистемы. Пищевые связи в экосистеме. Взаимодействие популяций разных видов в экосистеме. Естественная экосистема (биогеоценоз). Агроэкосистема (агроценоз) как искусственное сообщество организмов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Круговорот веществ и поток энергии в биогеоценозах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Биосфера — глобальная экосистема. В. И. Вернадский — основоположник учения о биосфере. Структура биосферы. Распространение и роль живого вещества в биосфере. </w:t>
      </w:r>
      <w:r>
        <w:rPr>
          <w:rFonts w:eastAsia="Times New Roman" w:cs="Times New Roman" w:ascii="Times New Roman" w:hAnsi="Times New Roman"/>
          <w:i/>
          <w:iCs/>
          <w:color w:val="333333"/>
          <w:sz w:val="24"/>
          <w:szCs w:val="24"/>
          <w:lang w:eastAsia="ru-RU"/>
        </w:rPr>
        <w:t>Ноосфера. Краткая история эволюции биосферы.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Значение охраны биосферы для сохранения жизни на Земле. Биологическое разнообразие как основа устойчивости биосферы. Современные экологические проблемы, их влияние на собственную жизнь и жизнь окружающих людей. Последствия деятельности человека в экосистемах. Влияние собственных поступков на живые организмы и экосистемы.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Тематическое планирование учебного материала</w:t>
      </w:r>
    </w:p>
    <w:tbl>
      <w:tblPr>
        <w:tblW w:w="9329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12"/>
        <w:gridCol w:w="1852"/>
        <w:gridCol w:w="20"/>
        <w:gridCol w:w="991"/>
        <w:gridCol w:w="1294"/>
        <w:gridCol w:w="1011"/>
        <w:gridCol w:w="1240"/>
        <w:gridCol w:w="54"/>
        <w:gridCol w:w="655"/>
      </w:tblGrid>
      <w:tr>
        <w:trPr/>
        <w:tc>
          <w:tcPr>
            <w:tcW w:w="221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одержание учебного предмета</w:t>
            </w:r>
          </w:p>
        </w:tc>
        <w:tc>
          <w:tcPr>
            <w:tcW w:w="2863" w:type="dxa"/>
            <w:gridSpan w:val="3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4254" w:type="dxa"/>
            <w:gridSpan w:val="5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рмы контроля/ Практическая часть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863" w:type="dxa"/>
            <w:gridSpan w:val="3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305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актическая часть</w:t>
            </w:r>
          </w:p>
        </w:tc>
        <w:tc>
          <w:tcPr>
            <w:tcW w:w="1949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оверочные работы</w:t>
            </w:r>
          </w:p>
        </w:tc>
      </w:tr>
      <w:tr>
        <w:trPr/>
        <w:tc>
          <w:tcPr>
            <w:tcW w:w="221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авторской программе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плану учителя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автор программе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плану учителя</w:t>
            </w:r>
          </w:p>
        </w:tc>
        <w:tc>
          <w:tcPr>
            <w:tcW w:w="12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автор. программе</w:t>
            </w:r>
          </w:p>
        </w:tc>
        <w:tc>
          <w:tcPr>
            <w:tcW w:w="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 плану учителя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оение организма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ногообразие живых организмов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4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обенности строения цветковых растений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Жизнедеятельность растительного организма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лассификация растений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Растения и окружающая среда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Зоология- наука о животных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ногообразие животного мира: беспозвоночные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5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32)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4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ногообразие животного мира: позвоночные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4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25)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Эволюция и экология животных. Животные в человеческой культуре</w:t>
            </w:r>
          </w:p>
        </w:tc>
        <w:tc>
          <w:tcPr>
            <w:tcW w:w="185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01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6</w:t>
            </w:r>
          </w:p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(9)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Место человека в системе органического мира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изиологические системы органов человека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Человек и его здоровье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(5)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ведение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Клетка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 (9)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рганизм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22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Экосистема</w:t>
            </w:r>
          </w:p>
        </w:tc>
        <w:tc>
          <w:tcPr>
            <w:tcW w:w="1872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(22)</w:t>
            </w:r>
          </w:p>
        </w:tc>
        <w:tc>
          <w:tcPr>
            <w:tcW w:w="129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0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15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589395</wp:posOffset>
              </wp:positionH>
              <wp:positionV relativeFrom="page">
                <wp:posOffset>9984740</wp:posOffset>
              </wp:positionV>
              <wp:extent cx="204470" cy="165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6.2pt;mso-position-vertical-relative:page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4"/>
      </w:rPr>
    </w:pPr>
    <w:r>
      <w:rPr>
        <w:sz w:val="1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6589395</wp:posOffset>
              </wp:positionH>
              <wp:positionV relativeFrom="page">
                <wp:posOffset>9984740</wp:posOffset>
              </wp:positionV>
              <wp:extent cx="204470" cy="1657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20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6.2pt;mso-position-vertical-relative:page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20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713" w:firstLine="566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1T15:03:00Z</dcterms:created>
  <dc:creator>Dima</dc:creator>
  <dc:description/>
  <cp:keywords/>
  <dc:language>en-US</dc:language>
  <cp:lastModifiedBy>User</cp:lastModifiedBy>
  <dcterms:modified xsi:type="dcterms:W3CDTF">2023-01-29T09:54:00Z</dcterms:modified>
  <cp:revision>31</cp:revision>
  <dc:subject/>
  <dc:title/>
</cp:coreProperties>
</file>